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两位数乘两位数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56           B.16           C.24           D.1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9×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大约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600           B.1200           C.20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件雨衣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买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共需要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312         B.302         C.990         D.90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乘数是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乘数是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积大约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2100           B.1400           C.240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5×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125            B.1120           C.111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非零乘数的末尾共有两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积的末尾至少有两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0×12×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0÷12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结果相同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等于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乘数是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乘数是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积是</w:t>
      </w:r>
      <w:r>
        <w:rPr>
          <w:b w:val="false"/>
          <w:bCs w:val="false"/>
          <w:lang w:val="en-US" w:eastAsia="en-US" w:bidi="en-US"/>
        </w:rPr>
        <w:t>19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位数乘两位数积一定是三位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</w:t>
      </w:r>
      <w:r>
        <w:rPr>
          <w:b w:val="false"/>
          <w:bCs w:val="false"/>
          <w:lang w:val="en-US" w:eastAsia="en-US" w:bidi="en-US"/>
        </w:rPr>
        <w:t>14×5=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0-42=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8×30=8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出一道综合算式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乘数是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乘数是这个乘数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果店卖出橘子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筐，香蕉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筐，橘子和香蕉每筐都是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根据下列算式补相应的问题：</w:t>
      </w:r>
      <w:r>
        <w:rPr>
          <w:b w:val="false"/>
          <w:bCs w:val="false"/>
          <w:lang w:val="en-US" w:eastAsia="en-US" w:bidi="en-US"/>
        </w:rPr>
        <w:t>48×35+48×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工作小组一共做了</w:t>
      </w:r>
      <w:r>
        <w:rPr>
          <w:b w:val="false"/>
          <w:bCs w:val="false"/>
          <w:lang w:val="en-US" w:eastAsia="en-US" w:bidi="en-US"/>
        </w:rPr>
        <w:t>2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零件，每个工作小组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平均每人多少个零件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法一：</w:t>
      </w:r>
      <w:r>
        <w:rPr>
          <w:b w:val="false"/>
          <w:bCs w:val="false"/>
          <w:lang w:val="en-US" w:eastAsia="en-US" w:bidi="en-US"/>
        </w:rPr>
        <w:t>210÷2=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是求</w:t>
      </w:r>
      <w:r>
        <w:rPr>
          <w:b w:val="false"/>
          <w:bCs w:val="false"/>
          <w:lang w:val="en-US" w:eastAsia="en-US" w:bidi="en-US"/>
        </w:rPr>
        <w:t>___________________________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5÷3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是求</w:t>
      </w:r>
      <w:r>
        <w:rPr>
          <w:b w:val="false"/>
          <w:bCs w:val="false"/>
          <w:lang w:val="en-US" w:eastAsia="en-US" w:bidi="en-US"/>
        </w:rPr>
        <w:t>________________________________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成综合算式是：</w:t>
      </w:r>
      <w:r>
        <w:rPr>
          <w:b w:val="false"/>
          <w:bCs w:val="false"/>
          <w:lang w:val="en-US" w:eastAsia="en-US" w:bidi="en-US"/>
        </w:rPr>
        <w:t>________________________________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法二：</w:t>
      </w:r>
      <w:r>
        <w:rPr>
          <w:b w:val="false"/>
          <w:bCs w:val="false"/>
          <w:lang w:val="en-US" w:eastAsia="en-US" w:bidi="en-US"/>
        </w:rPr>
        <w:t>3×2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是求</w:t>
      </w:r>
      <w:r>
        <w:rPr>
          <w:b w:val="false"/>
          <w:bCs w:val="false"/>
          <w:lang w:val="en-US" w:eastAsia="en-US" w:bidi="en-US"/>
        </w:rPr>
        <w:t>______________________________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10÷6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是求</w:t>
      </w:r>
      <w:r>
        <w:rPr>
          <w:b w:val="false"/>
          <w:bCs w:val="false"/>
          <w:lang w:val="en-US" w:eastAsia="en-US" w:bidi="en-US"/>
        </w:rPr>
        <w:t>________________________________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成综合算式是：</w:t>
      </w:r>
      <w:r>
        <w:rPr>
          <w:b w:val="false"/>
          <w:bCs w:val="false"/>
          <w:lang w:val="en-US" w:eastAsia="en-US" w:bidi="en-US"/>
        </w:rPr>
        <w:t>________________________________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□2×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要使积是三位数，口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大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要使积是四位数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小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脱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×13×3           288÷9÷2          45×21-19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5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14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9000-56×42        315÷5×2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竖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8×11=     33×23=     23×32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1×24=     42×21=     33×12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算出下面各式的积，看看你有什么发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×11=   11×12=   11×13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×25=   11×26=   11×27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发现：</w:t>
      </w:r>
      <w:r>
        <w:rPr>
          <w:b w:val="false"/>
          <w:bCs w:val="false"/>
          <w:lang w:val="en-US" w:eastAsia="en-US" w:bidi="en-US"/>
        </w:rPr>
        <w:t>11×35=   11×46=   11×5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则可知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熊猫找朋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86350" cy="2076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店进了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箱可乐，一共花了多少元钱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05025" cy="1104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星星服装店进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箱衬衫，每箱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，每件卖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这批衬衫一共可以卖多少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年级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同学一起外出参加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爱科学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活动，每个班平均分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每组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三年级一共有多少人参加这次活动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体育室王老师买了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篮球，他付了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应找回多少钱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村今年种了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排松树，每排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王村今年一共种了多少棵松树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完成下面的表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95925" cy="1609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家一起去游玩．兴庆公园的游园票价规定如下表：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2225" cy="485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星小学四年级学生去公园游玩，一班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二班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三班</w:t>
      </w:r>
      <w:r>
        <w:rPr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为了节约费用，三个班合起来购票，共需多少元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4×5-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30=840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7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橘子和香蕉的总千克数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每个工作小组做了多少个零件；平均每人做了多少个零件；</w:t>
      </w:r>
      <w:r>
        <w:rPr>
          <w:b w:val="false"/>
          <w:bCs w:val="false"/>
          <w:lang w:val="en-US" w:eastAsia="en-US" w:bidi="en-US"/>
        </w:rPr>
        <w:t>210÷2÷3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；两个工作小组一共有多少人；平均每人做了多少个零件；</w:t>
      </w:r>
      <w:r>
        <w:rPr>
          <w:b w:val="false"/>
          <w:bCs w:val="false"/>
          <w:lang w:val="en-US" w:eastAsia="en-US" w:bidi="en-US"/>
        </w:rPr>
        <w:t>21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6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9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8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积的百位上的数字就是第二个乘数十位上的数字，积的个位上的数字就是第二个乘数个位上的数字，积的十位上的数字就是第二个乘数十位和个位上的数字和，如果和满十，向百位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3×12—2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4×12—5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×60—4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×11—18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×24×13=6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×20×15=1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×4×14=1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000-12×78=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2×21=6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9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2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（</w:t>
      </w:r>
      <w:r>
        <w:rPr>
          <w:b w:val="false"/>
          <w:bCs w:val="false"/>
          <w:lang w:val="en-US" w:eastAsia="en-US" w:bidi="en-US"/>
        </w:rPr>
        <w:t>48+46+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16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46×1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3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共需要</w:t>
      </w:r>
      <w:r>
        <w:rPr>
          <w:b w:val="false"/>
          <w:bCs w:val="false"/>
          <w:lang w:val="en-US" w:eastAsia="en-US" w:bidi="en-US"/>
        </w:rPr>
        <w:t>23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27:23Z</dcterms:created>
  <dc:creator>。</dc:creator>
  <dc:description/>
  <dc:language>en-US</dc:language>
  <cp:lastModifiedBy>。</cp:lastModifiedBy>
  <dcterms:modified xsi:type="dcterms:W3CDTF">2022-03-17T11:2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B1B8C22BC34B57B5AA6BF29638BB40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